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WSTĘP DO SPRAWOZDANIA FINANSOWEG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PORZĄDZONEGO NA DZIEŃ 31.12.2000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142"/>
        <w:jc w:val="both"/>
        <w:rPr>
          <w:b/>
          <w:b/>
          <w:sz w:val="24"/>
        </w:rPr>
      </w:pPr>
      <w:r>
        <w:rPr>
          <w:b/>
          <w:sz w:val="24"/>
        </w:rPr>
        <w:t>I PODSTAWY PRAWNE FUNKCJONOWANIA BANKU ŚLĄSKIEGO SPÓŁKA AKCYJNA W KATOWICACH  (BSK SA)</w:t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Na podstawie Zarządzenia Prezesa Narodowego Banku Polskiego nr 6 z dnia 14 lutego 1989 roku ze struktury NBP zostały wydzielone określone Zarządzeniem jednostki organizacyjne wraz z ich aktywami i pasywami oraz posiadanymi uprawnieniami </w:t>
        <w:br/>
        <w:t>i obowiązkami. Jednostki te z dniem 1 lutego 1989 roku weszły w skład nowo utworzonego Banku Śląskiego w Katowicach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Na mocy aktu notarialnego z 8 października 1991 roku bank państwowy Bank Śląski w Katowicach został przekształcony w Bank Śląski Spółka Akcyjna w Katowicach. Spółka została zarejestrowana w dniu 18 października 1991 roku w Sądzie Rejonowym </w:t>
        <w:br/>
        <w:t>w Katowicach i wpisana do rejestru handlowego w dziale B pod  nr RHB 7130. Właścicielem Banku został Skarb Państwa obejmując całość kapitału akcyjnego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W dniu 3 września 1993 roku Komisja Papierów Wartościowych wydała zgodę na wprowadzenie do publicznego obrotu akcji Banku Śląskiego SA. Z datą 31 sierpnia 1993 roku przedstawiony został  Prospekt Emisyjny Banku Śląskiego SA w Katowicach, w którym Skarb Państwa Rzeczypospolitej Polskiej , reprezentowany przez Ministra Finansów, zaprosił do Przetargu na zakup 4 167 000 akcji i zaoferował do sprzedaży w Ofercie Publicznej </w:t>
        <w:br/>
        <w:t xml:space="preserve">1 389 000 akcji Banku. Z powodu unieważnienia Przetargu na zakup akcji BSK, dokonano przesunięcia 1 400 000 akcji przewidzianych do sprzedaży w Przetargu do puli akcji objętych Ofertą Publiczną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       </w:t>
      </w:r>
      <w:r>
        <w:rPr/>
        <w:t>Dnia 3 stycznia 1994 roku Zarząd Giełdy Papierów Wartościowych podjął decyzję o wyznaczeniu dnia 25 stycznia 1994 roku dniem sesji, na której odbędzie się pierwsze notowanie akcji Banku Śląskiego S.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dstawowymi aktami prawnymi regulującymi działalność BSK SA  są:</w:t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Ustawa z 29 sierpnia 1997r. Prawo Bankowe (Dz.U.Nr 140 z 21 listopada 1997 r. z późniejszymi zmianami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Rozporządzenie Prezydenta Rzeczpospolitej Polskiej z dnia 1934 r. Kodeks Handlowy (Dz.U. 34, Nr 57, poz.502 z późniejszymi zmianami) – od 1 stycznia 2001r. Kodeks Spółek Handlowych (Dz.. U. Nr 94,poz 1037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Ustawa z dnia 18 grudnia 1998 r. Prawo Dewizowe (Dz.U.Nr 160, poz.1063)</w:t>
      </w:r>
    </w:p>
    <w:p>
      <w:pPr>
        <w:pStyle w:val="Normal"/>
        <w:jc w:val="both"/>
        <w:rPr/>
      </w:pPr>
      <w:r>
        <w:rPr>
          <w:sz w:val="24"/>
        </w:rPr>
        <w:t xml:space="preserve">-  Ustawa z dnia 29 września 1994r. o rachunkowości (Dz.U. Nr 121 z 19 listopada 1994r. </w:t>
        <w:br/>
        <w:t>z późniejszymi zmianami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Ustawa z dnia 21 sierpnia 1997r. Prawo o publicznym obrocie papierami wartościowymi (Dz.U. Nr 118/97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Rozporządzenie Rady Ministrów z dnia 22 grudnia 1998r. w sprawie rodzaju, formy </w:t>
        <w:br/>
        <w:t xml:space="preserve">i zakresu informacji bieżących i okresowych oraz terminów ich przekazywania przez emitentów papierów wartościowych dopuszczonych do publicznego obrotu ( Dz.U. Nr 163 </w:t>
        <w:br/>
        <w:t xml:space="preserve">z 30 grudnia 1998r.)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I</w:t>
        <w:tab/>
        <w:t>PODSTAWOWE INFORMACJE O EMITENC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BANK ŚLĄSKI SPÓŁKA AKCYJNA W KATOWICACH</w:t>
      </w:r>
    </w:p>
    <w:p>
      <w:pPr>
        <w:pStyle w:val="Normal"/>
        <w:rPr/>
      </w:pPr>
      <w:r>
        <w:rPr>
          <w:b/>
          <w:sz w:val="24"/>
        </w:rPr>
        <w:tab/>
        <w:t>40-950 KATOWICE, UL. WARSZAWSKA 1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dmiotem działalności Banku Śląskiego SA jest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twieranie i prowadzenie rachunków bankowych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zyjmowanie wkładów oszczędnościowych i lokat terminowych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emitowanie własnych papierów wartościowych w tym obligacji i certyfikatów oraz dokonywanie obrotu tymi papierami, dokonywanie czynności zleconych związanych </w:t>
        <w:br/>
        <w:t>z emisją lub obsługą finansową papierów wartościowych oraz dokonywanie operacji kupna i sprzedaży papierów wartościowych w imieniu własnym i na rachunek zleceniodawcy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udzielanie oraz zaciąganie kredytów i pożyczek, pośredniczenie i współdziałanie </w:t>
        <w:br/>
        <w:t>w uzyskiwaniu kredytów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owadzenie obrotu wartościami dewizowym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owadzenie obsługi finansowej obrotu towarowego z zagranicą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owadzenie rozliczeń pieniężnych, operacji wekslowych oraz przyjmowanie i udzielanie poręczeń i gwarancji bankowych jak również zaciąganie innego rodzaju zobowiązań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konywanie czynności inkasowych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wieranie i wykonywanie umów z przedsiębiorstwami o akwizycję wpłat na rachunki bankowe oraz na zakup towarów i usług w kraju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konywanie płatności w ramach umów i porozumień międzybankowych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czestniczenie finansowe i operacyjne w projektach i przedsięwzięciach międzynarodowych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zyjmowanie i dokonywanie lokat w bankach krajowych i zagranicznych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zyjmowanie do depozytu przedmiotów, dokumentów i papierów wartościowych oraz udostępnianie skrytek sejfowych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ykonywanie czynności powierniczych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ykonywanie na zlecenie innych banków określonych czynności bankowych należących do zakresu działania banków zlecających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na współpraca z krajowymi, zagranicznymi i międzynarodowymi bankami i instytucjami finansowym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owadzenie na zlecenie Ministerstwa Przekształceń Własnościowych czynności związanych z prywatyzacją przedsiębiorstw państwowych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zyjmowanie w zarząd akcji Skarbu Państw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świadczenie usług leasingowych, faktoringowych, forfaitingowych, underwritingowych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prowadzenie działalności maklerskiej, w tym prowadzenie rachunków papierów wartościowych, a także przyjmowanie zleceń nabywania i umarzania jednostek uczestnictwa w funduszach powierniczych, funduszach inwestycyjnych oraz nabywania </w:t>
        <w:br/>
        <w:t>i wykupywania certyfikatów inwestycyjnych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średnictwo w ubezpieczeniach oraz działalność akwizycyjna na rzecz otwartych funduszy emerytal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II</w:t>
        <w:tab/>
        <w:t>ZAKRES SPRAWOZDANIA FINANSOW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Sprawozdanie finansowe obejmuje rok 2000 oraz porównywalne dane finansowe za rok 1999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prawozdanie zostało sporządzone zgodnie z Ustawą o rachunkowości z dnia 29 września 1994r., Uchwałą nr 1/98 Komisji Nadzoru Bankowego z dnia 3 czerwca 1998r. w sprawie szczególnych zasad rachunkowości  banków i sporządzania informacji dodatkowej, Rozporządzeniem Rady Ministrów z dnia 22 grudnia 1998r. w sprawie warunków jakim powinien odpowiadać prospekt emisyjny, skrót prospektu emisyjnego oraz memorandum informacyjne i skrót memorandum informacyjnego (Dz. U. Nr 163, poz. 1162), a ponadto zgodnie z aktualnie stosowanymi w BSK SA zasadami rachunkowości oraz zaleceniami Generalnego Inspektoratu Nadzoru Bankowego NBP i Komisji Papierów Wartościowych </w:t>
        <w:br/>
        <w:t>i Gieł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prawozdanie za rok 1999, zgodnie z Rozporządzeniem Rady Ministrów z dnia 22 grudnia 1998r. w sprawie rodzaju, formy i zakresu informacji bieżących i okresowych oraz terminów ich przekazywania przez emitentów papierów wartościowych dopuszczonych do publicznego obrotu, § 52 ust 3 (Dz. U. 163, poz. 1160) zostało doprowadzone do porównywalności z danymi ujętymi w sprawozdaniu finansowym za rok 2000.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b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IV </w:t>
        <w:tab/>
        <w:t>ZASADY RACHUNKOWOŚC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achunkowość Banku Śląskiego Spółka Akcyjna w Katowicach jest prowadzona na podstawie nadrzędnych zasad rachunkowości określonych Ustawą o rachunkowości z dnia </w:t>
        <w:br/>
        <w:t>29 września 1994r. oraz  Uchwałą nr 1/98 Komisji Nadzoru Bankowego z dnia 3 czerwca 1998r. w sprawie szczególnych zasad rachunkowości  banków i sporządzania informacji dodatkowej.</w:t>
      </w:r>
    </w:p>
    <w:p>
      <w:pPr>
        <w:pStyle w:val="Normal"/>
        <w:jc w:val="both"/>
        <w:rPr/>
      </w:pPr>
      <w:r>
        <w:rPr>
          <w:sz w:val="24"/>
        </w:rPr>
        <w:t xml:space="preserve">Ewidencja księgowa jest prowadzona według wewnętrznego Planu Kont ‘96 BSK SA </w:t>
        <w:br/>
        <w:t>z zastosowaniem obowiązujących zasad rachunkowości: zasady kompletności i chronologii zapisów księgowych, zasady memoriału, zasady współmierności przychodów i kosztów, zasady istotności, zasady ciągłości w zakresie grupowania operacji gospodarczych, zasady powtórzonego zapisu w zakresie  ewidencji analitycz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cenę aktywów i pasywów przeprowadzono zgodnie z zasadą kontynuacji, a więc przy założeniu, że Bank będzie kontynuował swoją działalność w niezmniejszonym zakresie. Aktywa i pasywa Banku zostały wycenione według cen nabycia lub kosztów wytworzenia nie wyższych jednak od cen możliwych do uzyskania, a więc z uwzględnieniem aktualizacji wyceny. Aktualizacja wyceny dokonywana była zgodnie z zasadą ostrożnej wyceny bez względu na wysokość wyniku finansow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cenę poszczególnych składników aktywów i pasywów przeprowadza się w następujący sposób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>Majątek trwały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Środki trwałe oraz wartości niematerialne i prawne </w:t>
      </w:r>
      <w:r>
        <w:rPr>
          <w:sz w:val="24"/>
        </w:rPr>
        <w:t>wykazywane są w sprawozdaniu rocznym według wartości księgowej netto jako różnica pomiędzy wartością początkową (ceną nabycia) składnika majątku i jego umorzeniem. Odpisy amortyzacyjne (umorzeniowe) dokonuje się metodą liniową przy zastosowaniu zasad i stawek określonych w Ustawie o podatku dochodowym od osób prawnych z dnia 15 lutego 1992 roku (tekst jednolity Dz.U. z 1993 roku Nr 106, poz. 482, z późniejszymi zmianami) dla celów podatkowych. Dla celów bilansowych w przypadku określania amortyzacji  wybranych składników rzeczowego majątku trwałego i wartości niematerialnych i prawnych wykorzystywane są czynniki wpływające na długość okresu amortyzacji podane w art. 32  ustawy o rachunkowości z dnia 29 września 1994 roku (Dz.U. Nr 121, poz. 591 z późniejszymi zmianami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eneralnie Bank stosuje grupowe stawki amortyzacji. Indywidualne stawki amortyzacji w ramach danej grupy stosowane są w odniesieniu do inwestycji w obcych środkach trwałych oraz oprogramowania komputerowego i praw autorskich. Wartość początkową środka trwałego powiększają koszty jego ulepszenia: adaptacji, modernizacji, rozbudowy, które podwyższają równocześnie jego wartość użytkow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/>
      </w:pPr>
      <w:r>
        <w:rPr>
          <w:u w:val="single"/>
        </w:rPr>
        <w:t>Inwestycje rozpoczęte</w:t>
      </w:r>
      <w:r>
        <w:rPr/>
        <w:t xml:space="preserve"> rozumiane jako ogół poniesionych kosztów pozostających w bezpośrednim związku z niezakończoną jeszcze : budową, montażem lub przekazaniem do użytku nowego lub ulepszonego już istniejącego środka trwałego wycenia się na dzień bilansowy według cen nabycia lub kosztu wytworz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ena nabycia i koszt wytworzenia obejmują ogół dotyczących danej inwestycji kosztów poniesionych w czasie od dnia rozpoczęcia inwestycji do dnia bilansowego lub przyjęcia powstałych w wyniku inwestycji: środków trwałych do używania, w tym również niepodlegający odliczeniu podatek VAT,  naliczone za czas trwania inwestycji odsetki, prowizje i różnice kursow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W latach 1994-1999 Bank korzystał z ulgi inwestycyj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Wartość majątku objętego ulgą inwestycyjną w latach 1994 -1999 kształtowała się następująco: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ab/>
        <w:t>w tys. zł</w:t>
      </w:r>
    </w:p>
    <w:tbl>
      <w:tblPr>
        <w:tblW w:w="31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126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decimal" w:pos="120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2 814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decimal" w:pos="120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63 643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decimal" w:pos="120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62 348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decimal" w:pos="120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48 106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decimal" w:pos="120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9 040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decimal" w:pos="120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9 947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decimal" w:pos="1205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5 898</w:t>
            </w:r>
          </w:p>
        </w:tc>
      </w:tr>
    </w:tbl>
    <w:p>
      <w:pPr>
        <w:pStyle w:val="Podpispodobiektem"/>
        <w:rPr/>
      </w:pPr>
      <w:r>
        <w:rPr>
          <w:rPrChange w:id="0" w:author="Unknown" w:date="0-00-00T00:00:00Z"/>
        </w:rPr>
        <w:rPrChange w:id="0" w:author="Unknown" w:date="0-00-00T00:00:00Z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mortyzacja składników majątku objętego ulgą inwestycyjną  podlega rozliczeniu w czasie </w:t>
        <w:br/>
        <w:t>w ciężar kosztów nie stanowiących kosztów uzyskania przychodów, przy zastosowaniu stawek amortyzacji przewidzianych w planie amortyzacji. Rozliczenia te traktowane są jako przejściowa różnica z tytułu podatku dochodowego od osób prawnych spowodowana odmiennością momentu uznania przychodów za osiągnięte i kosztów za poniesione w myśl ustawy o rachunkowości i przepisów podatk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mortyzacja majątku trwałego objętego ulgą wynosi 25 561 tys. zł. za okres od 1.01.2000r. do 31.12.2000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dzień 31 grudnia 2000r do rozliczenia pozostała kwota 131 122 tys. zł, która jest uwzględniania w rezerwie na przejściową różnicę z tytułu podatku dochodowego.</w:t>
      </w:r>
    </w:p>
    <w:p>
      <w:pPr>
        <w:pStyle w:val="Normal"/>
        <w:tabs>
          <w:tab w:val="clear" w:pos="708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</w:tabs>
        <w:ind w:hanging="11"/>
        <w:jc w:val="both"/>
        <w:rPr>
          <w:sz w:val="24"/>
        </w:rPr>
      </w:pPr>
      <w:r>
        <w:rPr>
          <w:sz w:val="24"/>
        </w:rPr>
        <w:t xml:space="preserve">W okresie od 1995 roku do 2000 roku Bank odliczał corocznie od podstawy </w:t>
        <w:br/>
        <w:t>do opodatkowania (premia inwestycyjna) 50% wartości ulgi inwestycyjnej z roku poprzedniego, która kształtowała się następująco:</w:t>
      </w:r>
    </w:p>
    <w:p>
      <w:pPr>
        <w:pStyle w:val="Normal"/>
        <w:tabs>
          <w:tab w:val="clear" w:pos="708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</w:tabs>
        <w:ind w:hanging="11"/>
        <w:jc w:val="both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w tys. zł</w:t>
      </w:r>
    </w:p>
    <w:tbl>
      <w:tblPr>
        <w:tblW w:w="36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126"/>
      </w:tblGrid>
      <w:tr>
        <w:trPr/>
        <w:tc>
          <w:tcPr>
            <w:tcW w:w="1488" w:type="dxa"/>
            <w:tcBorders/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6 407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1 821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jc w:val="right"/>
              <w:rPr/>
            </w:pPr>
            <w:r>
              <w:rPr>
                <w:sz w:val="24"/>
              </w:rPr>
              <w:t>31 174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4 053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 522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4 974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7 951</w:t>
            </w:r>
          </w:p>
        </w:tc>
      </w:tr>
    </w:tbl>
    <w:p>
      <w:pPr>
        <w:pStyle w:val="Normal"/>
        <w:tabs>
          <w:tab w:val="clear" w:pos="708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</w:tabs>
        <w:ind w:hanging="1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</w:tabs>
        <w:ind w:hanging="11"/>
        <w:jc w:val="both"/>
        <w:rPr>
          <w:sz w:val="24"/>
        </w:rPr>
      </w:pPr>
      <w:r>
        <w:rPr>
          <w:sz w:val="24"/>
        </w:rPr>
        <w:t>Kwota premii inwestycyjnej w poszczególnych latach traktowana jest jako trwała różnica zmniejszająca podstawę opodatkow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ykazywana w księgach Banku </w:t>
      </w:r>
      <w:r>
        <w:rPr>
          <w:sz w:val="24"/>
          <w:u w:val="single"/>
        </w:rPr>
        <w:t>wartość firmy</w:t>
      </w:r>
      <w:r>
        <w:rPr>
          <w:sz w:val="24"/>
        </w:rPr>
        <w:t xml:space="preserve"> (goodwill) związana z nabyciem przez BSK SA banków spółdzielczych podlega rozliczeniu międzyokresowemu w okresie 5 lat.</w:t>
      </w:r>
    </w:p>
    <w:p>
      <w:pPr>
        <w:pStyle w:val="Normal"/>
        <w:jc w:val="both"/>
        <w:rPr>
          <w:sz w:val="24"/>
        </w:rPr>
      </w:pPr>
      <w:r>
        <w:rPr/>
        <w:t xml:space="preserve">  </w:t>
      </w:r>
    </w:p>
    <w:p>
      <w:pPr>
        <w:pStyle w:val="Normal"/>
        <w:jc w:val="both"/>
        <w:rPr/>
      </w:pPr>
      <w:r>
        <w:rPr>
          <w:sz w:val="24"/>
          <w:u w:val="single"/>
        </w:rPr>
        <w:t>Aktywa przejęte za długi</w:t>
      </w:r>
      <w:r>
        <w:rPr>
          <w:sz w:val="24"/>
        </w:rPr>
        <w:t xml:space="preserve"> wykazuje się  według ceny stanowiącej kwotę długu (kwota wymagająca zapłaty), za które aktywa przyjęto, pomniejszonej o rezerwy utworzone </w:t>
        <w:br/>
        <w:t>w wysokości różnicy pomiędzy kwotą długu a możliwą do uzyskania ceną sprzedaży netto przejętych aktyw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Aktywa do zbycia</w:t>
      </w:r>
      <w:r>
        <w:rPr>
          <w:sz w:val="24"/>
        </w:rPr>
        <w:t xml:space="preserve"> stanowią składniki majątku trwałego i obrotowego przejęte </w:t>
        <w:br/>
        <w:t>za wierzytelności Banku w wyniku restrukturyzacji podmiotów gospodarczych, przewłaszczeń i egzekucji a przeznaczone są do zbycia. Aktywa te wykazywane są według ceny stanowiącej kwotę długu, za który przejęto aktywa z uwzględnieniem rezerwy na różnicę z wyceny w przypadku gdy aktualna, możliwa do uzyskania cena sprzedaży netto jest niższa od przejętej wierzytelności. Aktywa te nie podlegają odpisom umorzeniowym. Bank jest zobowiązany do ich sprzedaży w ciągu trzech lat od daty nabycia. Po tym okresie uznaje się je za aktywa wykorzystywane przez Ban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Należności  bilansowe i udzielone zobowiązania pozabilansow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Należności z tytułu udzielonych kredytów</w:t>
      </w:r>
      <w:r>
        <w:rPr>
          <w:sz w:val="24"/>
        </w:rPr>
        <w:t xml:space="preserve"> wykazywane są w sprawozdaniu rocznym według wartości nominalnej pomniejszonej o rezerwy celowe tworzone w celu zabezpieczenia  potencjalnych strat wynikających z działalności  kredytowej. Poziom rezerw celowych dostosowany jest do oceny ryzyka obciążającego należności i zgodny z regulacjami Uchwały Nr 8/99 Komisji Nadzoru Bankowego z dnia 22 grudnia 1999r. (Dz.Urz.NBP Nr 26, poz.43 ) w sprawie zasad tworzenia rezerw na ryzyko związane z działalnością banków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la poszczególnych grup ryzyka stosuje się następujące minimalne stopy rezerw celowych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ormalne osób prywatnych (z wyłączeniem kredytów mieszkaniowych)  1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(od 1 stycznia 2001r. 1,5%)</w:t>
      </w:r>
    </w:p>
    <w:p>
      <w:pPr>
        <w:pStyle w:val="Normal"/>
        <w:jc w:val="both"/>
        <w:rPr/>
      </w:pPr>
      <w:r>
        <w:rPr>
          <w:sz w:val="24"/>
        </w:rPr>
        <w:tab/>
        <w:t>Pod obserwacją           1%   (od 1 stycznia 2001r. 1,5%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Poniżej standardu </w:t>
        <w:tab/>
        <w:t>20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Wątpliwe</w:t>
        <w:tab/>
        <w:tab/>
        <w:t>50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Stracone </w:t>
        <w:tab/>
        <w:tab/>
        <w:t>100%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wyliczenia niezbędnego poziomu rezerw celowych na należności obciążone ryzykiem kredytowym uwzględniono zabezpieczenia przewidziane w Uchwale Nr 8/99.</w:t>
      </w:r>
    </w:p>
    <w:p>
      <w:pPr>
        <w:pStyle w:val="TextBody"/>
        <w:rPr/>
      </w:pPr>
      <w:r>
        <w:rPr/>
        <w:t>Z dniem 1 stycznia 2000r. w celu lepszego prezentowania sytuacji finansowej Banku oraz monitorowania zmian wdrożono aplikacje finansowo-księgowe umożliwiające automatyzację procesu tworzenia i rozwiązywania rezerw celowych na należności z uwzględnieniem aspektu podatkowego. Przyjęta metodologia skutkuje w postaci technicznego wzrostu kosztów i przychodów związanego z aktualizacją poziomu rezerw.</w:t>
      </w:r>
    </w:p>
    <w:p>
      <w:pPr>
        <w:pStyle w:val="Tekstpodstawowy2"/>
        <w:rPr/>
      </w:pPr>
      <w:r>
        <w:rPr/>
        <w:t xml:space="preserve">Ustalając wysokość tworzonych rezerw Bank przyjął zasady wyceny zabezpieczeń wprowadzone w 2000 r. wynikające z międzynarodowej praktyki bankowej a także uwzględniające doświadczenia Banku w zakresie prowadzonych restrukturyzacji należności. </w:t>
      </w:r>
    </w:p>
    <w:p>
      <w:pPr>
        <w:pStyle w:val="Normal"/>
        <w:jc w:val="both"/>
        <w:rPr/>
      </w:pPr>
      <w:r>
        <w:rPr>
          <w:sz w:val="24"/>
        </w:rPr>
        <w:t>Zgodnie z  Uchwałą  Nr 8/99 Bank zmniejsza poziom rezerw na należności w sytuacji normalnej i pod obserwacją wykorzystując do 25% rezerwy na ryzyko ogól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dług stanu na 31.12.2000 r. na pokrycie rezerw na należności w sytuacji normalnej i pod obserwacją została wykorzystana kwota rezerwy w wysokości 23 433 tys.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Udzielone zobowiązania pozabilansowe</w:t>
      </w:r>
      <w:r>
        <w:rPr>
          <w:sz w:val="24"/>
        </w:rPr>
        <w:t xml:space="preserve"> wykazywane są według wartości nominalnej. </w:t>
        <w:br/>
        <w:t>Na udzielone zobowiązania pozabilansowe obarczone ryzykiem sytuacji nieregularnej klienta, w tym również na nieodwołalne, niewykorzystane linie kredytowe oraz na niewykorzystane zobowiązania banku do dyskonta weksli i skupu wierzytelności na zasadzie factoringu niepełnego zgodnie z regulacjami Uchwały Nr 8/99 Komisji Nadzoru Bankowego z dnia 22 grudnia 1999r. w sprawie zasad tworzenia rezerw na ryzyko związane z działalnością banków, tworzone są rezerwy celowe, które wykazywane są w pozycji bilansowej “Rezerwy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 </w:t>
      </w:r>
      <w:r>
        <w:rPr>
          <w:sz w:val="24"/>
          <w:u w:val="single"/>
        </w:rPr>
        <w:t>inne należności Banku</w:t>
      </w:r>
      <w:r>
        <w:rPr>
          <w:sz w:val="24"/>
        </w:rPr>
        <w:t>, których odzyskanie przez Bank oceniono jako wątpliwe, tworzone są rezerwy zabezpieczające potencjalne straty, które mogłyby powstać w wyniku braku spłat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kcje i udziały oraz papiery wartościow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Akcje i udziały </w:t>
      </w:r>
      <w:r>
        <w:rPr>
          <w:sz w:val="24"/>
        </w:rPr>
        <w:t xml:space="preserve">zakwalifikowane do aktywów trwałych banku wykazywane są w cenach nabycia. Gdy aktualna wartość rynkowa jest niższa od cen nabycia akcji i udziałów, tworzone są rezerwy celowe na deprecjację w wysokości  różnicy wartości  obliczonej według cen nabycia i aktualnych cen rynkowych lub ceny sprzedaży netto. Akcje i udziały przejmowane za długi wyceniane są według wartości  rynkowej; nominalną wartość tych akcji i udziałów obniża rezerwa na deprecjację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Lokacyjne dłużne papiery wartościowe</w:t>
      </w:r>
      <w:r>
        <w:rPr>
          <w:sz w:val="24"/>
        </w:rPr>
        <w:t xml:space="preserve"> wykazuje się w cenie nabycia skorygowanej </w:t>
        <w:br/>
        <w:t xml:space="preserve">o naliczone odsetki, dyskonto, premię oraz uwzględnia się trwałą utratę ich wartości poprzez utworzenie rezerwy na deprecjację. Odsetki od obligacji NBP nabytych przez Bank </w:t>
        <w:br/>
        <w:t>w związku z obniżeniem stóp rezerwy obowiązkowej są naliczane jako iloczyn wartości nominalnej obligacji NBP i stopy procentowej, ustalanej na podstawie prognozowanej wielkości rocznej inflacji ustalanej w okresach kwartalnych.</w:t>
      </w:r>
    </w:p>
    <w:p>
      <w:pPr>
        <w:pStyle w:val="Normal"/>
        <w:tabs>
          <w:tab w:val="clear" w:pos="708"/>
          <w:tab w:val="left" w:pos="2268" w:leader="none"/>
          <w:tab w:val="left" w:pos="2835" w:leader="none"/>
          <w:tab w:val="left" w:pos="396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Handlowe dłużne papiery wartościowe</w:t>
      </w:r>
      <w:r>
        <w:rPr>
          <w:sz w:val="24"/>
        </w:rPr>
        <w:t xml:space="preserve">  wykazuje się według cen nabycia skorygowanych </w:t>
        <w:br/>
        <w:t>o naliczone odsetki, dyskonto, premię, jednak nie wyżej od cen sprzedaży netto; różnicę wartości z wyceny zalicza się do kosztów z operacji finans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Lokacyjne papiery wartościowe z prawem do kapitału</w:t>
      </w:r>
      <w:r>
        <w:rPr>
          <w:sz w:val="24"/>
        </w:rPr>
        <w:t xml:space="preserve"> wykazuje się według cen nabycia </w:t>
        <w:br/>
        <w:t>z uwzględnieniem trwałej utraty ich wartości poprzez tworzenie rezerw na deprecjację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Handlowe papiery wartościowe z prawem do kapitału </w:t>
      </w:r>
      <w:r>
        <w:rPr>
          <w:sz w:val="24"/>
        </w:rPr>
        <w:t>wykazuje się według cen nabycia nie  wyżej jednak od cen sprzedaży netto. Różnicę wartości zalicza się do kosztów z operacji finans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zrost ceny rynkowej handlowych papierów wartościowych w stosunku do ich wartości księgowej, określonej według zasad opisanych powyżej, powoduje wzrost wartości papierów wartościowych, nie wyższej jednak niż cena nabyci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etale szlachet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tabki oraz monety ze złota nie zaliczane do rzeczowych składników majątku obrotowego wykazuje się według cen nabycia, nie wyżej jednak  od notowań kursów światowych; różnicą wartości obciąża się inne koszty z operacji finansowych. W przypadku odnotowania trwałej tendencji wzrostu cen złota na giełdach światowych podwyższa się wartość sztabek i monet ze złota nie wyżej jednak niż do cen nabycia; różnicę wartości zalicza się wówczas do przychodów z operacji finans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aluty obc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ktywa i pasywa oraz pozabilansowe pozycje walutowe wyrażone w walutach obcych wycenione są według średniego kursu ustalonego dla danej waluty przez Prezesa NBP na dzień sporządzenia bilansu. Różnice kursowe wynikające z pozycji walutowych bilansu zaliczane są do wyniku z pozycji wymia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nstrumenty finansow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nstrumenty finansowe typu forward walutowy zawierane w celach spekulacyjnych </w:t>
        <w:br/>
        <w:t>są ewidencjonowane według wartości bieżącej obliczonej na podstawie porównania kursu terminowego wynikającego z zawartej umowy z kursem terminowym obliczonym na dzień przeprowadzenia wyceny obejmującym okres pozostały do dnia zrealizowania transakcji. Wynik tej wyceny jest ewidencjonowany w rachunku zysków i strat w wyniku z pozycji wymiany. Na dzień 31.12.2000r. oszacowana przez Bank kwota 184,2 mln zł wykazywana  w wyniku z pozycji wymiany dotyczy wyników o charakterze odsetkowym osiągniętych na instrumentach walutowych typu swap walutowy, które zawierane są w celu zarządzania ryzykiem stopy procent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Zrealizowane/niezrealizowane przychody i koszty z tytułu posiadania otwartych pozycji instrumentów finansowych typu interest rate swap oraz futures zawieranych w celach zabezpieczających ryzyko stopy procentowej są ewidencjonowane do rachunku zysków i strat zgodnie z zaliczaniem do rachunku zysków i strat przychodów i kosztów związanych </w:t>
        <w:br/>
        <w:t>z zabezpieczanymi aktywami i pasywami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ezerwa na ryzyko ogól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Zgodnie z ustawą z dnia 29 sierpnia 1997r. - Prawo Bankowe (Dz.U.Nr 140,poz.939) Bank tworzy rezerwę na ryzyko ogólne, służącą pokryciu ryzyk związanych z prowadzeniem działalności bankowej. Rezerwa na ryzyko ogólne tworzona jest w ciężar kosztów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apitały i fundusz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pitały i fundusze wykazywane są według wartości nominalnej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ozliczenie międzyokresow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celu przypisania kosztów do okresów sprawozdawczych, których dotyczą, Bank dokonuje czynnych i biernych rozliczeń międzyokresowych kosztów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u w:val="single"/>
        </w:rPr>
      </w:pPr>
      <w:r>
        <w:rPr>
          <w:u w:val="single"/>
        </w:rPr>
        <w:t>Odprawy emerytalne</w:t>
      </w:r>
    </w:p>
    <w:p>
      <w:pPr>
        <w:pStyle w:val="Normal"/>
        <w:rPr>
          <w:rStyle w:val="Domylnaczcionkaakapitu"/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Zgodnie z Regulaminem Wynagradzania Pracowników BSK oraz Kodeksem Pracy pracownikom, po przepracowaniu określonej liczby lat i osiągnięciu wymaganego wieku, przysługuje prawo do otrzymania odprawy emerytalnej. Bank oszacował, w oparciu o wyliczenia aktuarialne, wysokość przyszłego zobowiązania wobec pracowników z tego tytułu według stanu na 31 grudnia 2000roku. Zobowiązania z tytułu odpraw emerytalnych są wykazane jako wartość obecna przyszłych zobowiązań z tytułu wysługi lat według stanu na koniec okres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yszłe płatności z tego tytułu są dyskontowane według stopy 7% zgodnie z założeniami, które odpowiadają oszacowanym przyszłym przepływom finansowym Na dzień 31 grudnia 2000r. BSK S.A. utworzył 100% wyliczonej aktuarialnie na ten dzień rezerwy na odprawy emerytalne. Zobowiązanie z tego tytułu wykazane jest w biernych rozliczeniach międzyokresowych kosztów. Zasada ta została po raz pierwszy zastosowana na dzień 31 grudnia 2000 roku. Oszacowane zobowiązanie z tego tytułu dotyczące lat poprzednich skorygowało niepodzielony wynik finansowy z lat poprzedni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>
          <w:rPrChange w:id="0" w:author="Unknown" w:date="0-00-00T00:00:00Z"/>
        </w:rPr>
        <w:t>Koszt niewykorzystanych urlopów pracowniczych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BSK uznaje koszty z tytułu urlopów pracowniczych w oparciu o zasadę memoriałową tworząc rezerwę z tytułu niewykorzystanych dni urlopowych przez pracowników w biernych rozliczeniach międzyokresowych kosztów. Zasada ta została po raz pierwszy zastosowana na dzień 31 grudnia 2000 roku. Oszacowane zobowiązanie z tytułu zobowiązań dotyczących niewykorzystanych urlopów za poprzednie okresy obrotowe skorygowało niepodzielony wynik finansowy z lat poprzedni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woty rezerw  zostały ujęte w odroczonym podatku dochodowy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Ustalenie przychodów i kosztów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zychody i koszty z tytułu odsetek wykazywane są z uwzględnieniem odsetek naliczonych niezapadłych na dzień sporządzenia sprawozdania finansowego. Odsetki należne zapadłe oraz naliczone niezapadłe od należności zakwalifikowanych jako należności poniżej standardu, wątpliwe i stracone wykazywane są po stronie aktywów bilansu jako należności odsetkowe, zaś po stronie pasywów jako odsetki zastrzeżone w pozycji “Koszty i przychody rozliczane </w:t>
        <w:br/>
        <w:t>w czasie oraz zastrzeżone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dsetki dyskontowe  od należności  normalnych wykazywane są jako dochody pobrane </w:t>
        <w:br/>
        <w:t xml:space="preserve">z góry i podlegają rozliczeniu w czasie w przychody odsetkowe, odsetki dyskontowe </w:t>
        <w:br/>
        <w:t xml:space="preserve">od należności nieregularnych zaliczane są do rachunku zysków i strat w momencie spłaty odsete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nalogiczną zasadę rozliczania kosztów i dochodów w czasie stosuje się w odniesieniu </w:t>
        <w:br/>
        <w:t xml:space="preserve">do  pozycji kosztów i dochodów pozaodsetkowych, ogólnych i pozostałych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wizje i opłaty  stanowią przychody otrzymane przez Bank od klientów jako wynagrodzenie za usługi i czynności bankowe dokonywane na podstawie obowiązującej </w:t>
        <w:br/>
        <w:t>w Banku Tabeli opłat i prowizji oraz umów z klientam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o pozostałych przychodów i kosztów operacyjnych zaliczane są koszty i przychody nie związane bezpośrednio z działalnością bankową. Są to w szczególności przychody i koszty </w:t>
        <w:br/>
        <w:t xml:space="preserve">z tytułu sprzedaży i likwidacji środków trwałych, koszty z tytułu odszkodowań, kar </w:t>
        <w:br/>
        <w:t>i grzywi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miana stanu rozliczeń międzyokresowych biernych z tytułu świadczeń pracowniczych na przewidywane odprawy emerytalne (wyliczonych według wyceny aktuarialnej)  oraz z tytułu  zaległych urlopów wypoczynkowych wykazywana jest odpowiednio w pozostałych przychodach i kosztach operacyjnych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Ustalenie wyniku finansoweg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nik finansowy Banku ustalany jest zgodnie z Uchwałą Nr 1/98 Komisji Nadzoru Bankowego, a więc z zachowaniem zasady memoriałowej, zasady ostrożnej wyceny  oraz zasady współmierności przychodów i kosztów w danym okresie sprawozdawczy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o wyniku finansowego zaliczane są wszystkie osiągnięte przychody i koszty związane </w:t>
        <w:br/>
        <w:t xml:space="preserve">z tymi przychodami niezależnie od terminu ich zapłat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odatek dochodow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obowiązanie z tytułu podatku dochodowego jest obliczone w oparciu o zysk księgowy brutto skorygowany o koszty i dochody z tytułu należnych a nie otrzymanych lub zapłaconych odsetek, koszty nie stanowiące kosztów uzyskania przychodów a także przysługujące odliczenia zgodnie z przepisami podatkowymi.</w:t>
      </w:r>
    </w:p>
    <w:p>
      <w:pPr>
        <w:pStyle w:val="TextBody"/>
        <w:rPr/>
      </w:pPr>
      <w:r>
        <w:rPr/>
        <w:t>Podatek dochodowy wykazywany jest z uwzględnieniem zobowiązania podatkowego (według stawki 34% na dzień 31.12.1999r. i 30% na dzień 31.12.2000r.) oraz rezerwy na przejściową różnicę w tym podatku spowodowaną odmiennością momentu uznania przychodów za osiągnięte i kosztów za poniesione w myśl ustawy o rachunkowości i przepisów podatkowych.</w:t>
      </w:r>
    </w:p>
    <w:p>
      <w:pPr>
        <w:pStyle w:val="Normal"/>
        <w:jc w:val="both"/>
        <w:rPr/>
      </w:pPr>
      <w:r>
        <w:rPr>
          <w:sz w:val="24"/>
        </w:rPr>
        <w:t>Na dzień 31 grudnia 2000 roku, w Banku wystąpiła i zmniejszyła obciążenie wyniku, ujemna  przejściowa różnica z tytułu odroczonego podatku dochodowego w wysokości 120 341  tys.zł Ponadto kwota 5 207 tys. zł. stanowi korektę bilansu otwarcia z tytułu zmian zasad rachunkowości. Wartości te zostały zaewidencjonowane jako rozliczenia międzyokresowe czyn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szystkie rezerwy celowe utworzone przez Bank, które nie zostały uwzględnione w wyliczeniu zobowiązania z tytułu podatku dochodowego od osób prawnych, zostały uznane za różnice przejściowe dla celów wyliczenia podatku odroczonego. Wyjątek stanowią te rezerwy celowe utworzone przez Bank, które nie będą mogły w przyszłości zostać uznane za koszt uzyskania przychodów. Ponadto, podobnie jak rezerwy celowe tak i rezerwy na trwałą utratę wartości papierów wartościowych zostały potraktowane jako różnice przejściowe i uwzględnione dla celów wyliczenia rezerwy na podatek dochod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</w:t>
        <w:tab/>
        <w:t>ZASTRZEŻENIA W OPINII PODMIOTÓW UPRAWNIONYCH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rawozdanie finansowe za rok 1999 zostało zbadane przez KPMG Polska Audyt S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 o.o. i uzyskało  opinię bez zastrzeżeń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VI  </w:t>
        <w:tab/>
        <w:t>WSKAZANIE ISTOTNYCH RÓŻNIC W ZAKRESIE PRZYJĘTYCH ZASAD</w:t>
        <w:tab/>
        <w:t>RACHUNKOWOŚCI A MS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ank sporządza sprawozdanie finansowe zgodnie z polskimi zasadami rachunkowości. Pomiędzy  zasadami rachunkowości przyjętymi dla celów sporządzenia tego sprawozdania finansowego a Międzynarodowymi Standardami Rachunkowości (MSR)</w:t>
      </w:r>
      <w:r>
        <w:rPr>
          <w:b/>
          <w:sz w:val="24"/>
        </w:rPr>
        <w:t xml:space="preserve"> </w:t>
      </w:r>
      <w:r>
        <w:rPr>
          <w:sz w:val="24"/>
        </w:rPr>
        <w:t>występują następujące, główne różni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1) zgodnie z polskimi zasadami rachunkowości odpisy w ciężar rachunku zysków i strat  </w:t>
        <w:br/>
        <w:t>na fundusz ryzyka dokonane przed 1 stycznia 1998 roku, powiększyły kapitały rezerwowe Banku. Zgodnie z MSR kwota  ta pomniejsza wartość należności od klientów i sektora budżetowego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(2) zgodnie z polskimi zasadami rachunkowości odsetki naliczone należne od należności nieregularnych wykazywane są w bilansie jako odsetki zastrzeżone i zaliczane są </w:t>
        <w:br/>
        <w:t xml:space="preserve">do rachunku zysków i strat po ich otrzymaniu. Zgodnie z MSR odsetki należne </w:t>
        <w:br/>
        <w:t>od należności nieregularnych otrzymane przez Bank do dnia sporządzenia sprawozdania finansowego zaliczane są do rachunku zysków i strat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(3) i (4)  zgodnie z polskimi zasadami rachunkowości bank dokonał odpisu z zysku netto </w:t>
        <w:br/>
        <w:t>na Zakładowy Fundusz Świadczeń Socjalnych oraz przekazał z zysku netto darowiznę na rzecz Fundacji Banku Śląskiego. Zgodnie z MSR odpisy te dokonywane są w ciężar rachunku zysków i strat w następnym roku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5)     podatek odroczony dotyczący wyżej opisanych pozycj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(6) zgodnie z polskimi zasadami rachunkowości udziały w jednostkach zależnych wykazywane są według ceny nabycia pomniejszonej o rezerwy z tytułu trwałej utraty wartości. Zgodnie z MSR istotne udziały w jednostkach zależnych, nie przeznaczone </w:t>
        <w:br/>
        <w:t>do zbycia podlegają konsolidacji metodą pełną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(7) zgodnie z polskimi zasadami rachunkowości udziały w jednostkach stowarzyszonych wykazywane są według ceny nabycia pomniejszonej o rezerwy z tytułu trwałej utraty wartości. Zgodnie z MSR istotne udziały w jednostkach stowarzyszonych, </w:t>
        <w:br/>
        <w:t>nie przeznaczone do zbycia, wycenia się metodą praw własności, z uwzględnieniem rezerwy na trwałą utratę wartości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(8) zgodnie z polskimi zasadami rachunkowości dłużne papiery wartościowe oraz papiery wartościowe z prawem do kapitału wykazuje się według ceny nabycia nie wyżej niż cena rynkowa. Zgodnie z MSR wycena dłużnych papierów wartościowych, których emitentem jest Skarb Państwa oraz akcji notowanych na giełdzie jest przeprowadzana według wartości rynkowej na dzień sporządzenia sprawozdania finansowego 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9) naliczone odsetki dotyczące należności zagrożonych są zgodnie z polskimi zasadami rachunkowości wykazywane jako odsetki zastrzeżone. MSR natomiast traktują je jako rezerwy na odsetk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zgodnienie wartości aktywów netto oraz wyniku finansowego netto zgodnych </w:t>
        <w:br/>
        <w:t>z polskimi zasadami rachunkowości a podstawowymi wielkościami sprawozdania finansowego gdyby zastosowano Międzynarodowe Standardy Rachunkowości zostanie przedstawione w skonsolidowanym sprawozdaniu finansowym Grupy Kapitałowej Banku Śląskiego S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i/>
        <w:sz w:val="16"/>
      </w:rPr>
      <w:t>Bank Śląski Spółka  Akcyjna w Katowicach</w:t>
      <w:tab/>
    </w:r>
    <w:r>
      <w:rPr>
        <w:rFonts w:cs="Arial" w:ascii="Arial" w:hAnsi="Arial"/>
        <w:sz w:val="16"/>
      </w:rPr>
      <w:t xml:space="preserve">-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podobiektem">
    <w:name w:val="Podpis pod obiektem"/>
    <w:basedOn w:val="Normal"/>
    <w:next w:val="Normal"/>
    <w:qFormat/>
    <w:pPr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07:13:00Z</dcterms:created>
  <dc:creator>Aldona Underman</dc:creator>
  <dc:description/>
  <dc:language>en-US</dc:language>
  <cp:lastModifiedBy>Mariola Cimander</cp:lastModifiedBy>
  <cp:lastPrinted>2001-04-06T15:06:00Z</cp:lastPrinted>
  <dcterms:modified xsi:type="dcterms:W3CDTF">2001-04-19T10:40:00Z</dcterms:modified>
  <cp:revision>4</cp:revision>
  <dc:subject/>
  <dc:title>WSTĘP DO SPRAWOZDANIA FINANSOWEGO</dc:title>
</cp:coreProperties>
</file>